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го тура школьного этапа Всероссийской олимпиады по биологи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5-2016 год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120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:  62,5 бал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  <w:b/>
          <w:bCs/>
        </w:rPr>
        <w:t xml:space="preserve">Часть I. </w:t>
      </w:r>
      <w:r>
        <w:rPr>
          <w:rFonts w:eastAsia="Times New Roman,Bold;MS Mincho"/>
        </w:rPr>
        <w:t xml:space="preserve">Вам предлагаются тестовые задания, требующие выбора </w:t>
      </w:r>
      <w:r>
        <w:rPr>
          <w:rFonts w:eastAsia="Times New Roman,Bold;MS Mincho"/>
          <w:b/>
        </w:rPr>
        <w:t>только одного ответа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>из четырех возможных. Максимальное количество баллов, которое можно набрать – 25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 xml:space="preserve">(по 1 баллу за каждое тестовое задание). </w:t>
      </w:r>
    </w:p>
    <w:p>
      <w:pPr>
        <w:pStyle w:val="Normal"/>
        <w:autoSpaceDE w:val="false"/>
        <w:rPr/>
      </w:pPr>
      <w:r>
        <w:rPr>
          <w:b/>
        </w:rPr>
        <w:t>1.К автотрофным бактериям НЕ относится:</w:t>
      </w:r>
    </w:p>
    <w:p>
      <w:pPr>
        <w:pStyle w:val="Normal"/>
        <w:rPr/>
      </w:pPr>
      <w:r>
        <w:rPr/>
        <w:t xml:space="preserve">         </w:t>
      </w:r>
      <w:r>
        <w:rPr/>
        <w:t>а) железобактерия</w:t>
      </w:r>
    </w:p>
    <w:p>
      <w:pPr>
        <w:pStyle w:val="Style17"/>
        <w:ind w:left="360" w:hanging="0"/>
        <w:rPr/>
      </w:pPr>
      <w:r>
        <w:rPr/>
        <w:t xml:space="preserve">  </w:t>
      </w:r>
      <w:r>
        <w:rPr/>
        <w:t>б) бактерия ботулизма</w:t>
      </w:r>
    </w:p>
    <w:p>
      <w:pPr>
        <w:pStyle w:val="Style17"/>
        <w:ind w:left="360" w:hanging="0"/>
        <w:rPr/>
      </w:pPr>
      <w:r>
        <w:rPr/>
        <w:t xml:space="preserve">  </w:t>
      </w:r>
      <w:r>
        <w:rPr/>
        <w:t>в) серобактерия</w:t>
      </w:r>
    </w:p>
    <w:p>
      <w:pPr>
        <w:pStyle w:val="Normal"/>
        <w:rPr/>
      </w:pPr>
      <w:r>
        <w:rPr/>
        <w:t xml:space="preserve">         </w:t>
      </w:r>
      <w:r>
        <w:rPr/>
        <w:t>г)  водородная бактер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Только для бактериальной клетки  характерно:</w:t>
      </w:r>
    </w:p>
    <w:p>
      <w:pPr>
        <w:pStyle w:val="Normal"/>
        <w:rPr/>
      </w:pPr>
      <w:r>
        <w:rPr/>
        <w:t xml:space="preserve">      </w:t>
      </w:r>
      <w:r>
        <w:rPr/>
        <w:t>а) клеточная стенка с содержанием муреина</w:t>
      </w:r>
    </w:p>
    <w:p>
      <w:pPr>
        <w:pStyle w:val="Normal"/>
        <w:rPr/>
      </w:pPr>
      <w:r>
        <w:rPr/>
        <w:t xml:space="preserve">      </w:t>
      </w:r>
      <w:r>
        <w:rPr/>
        <w:t>б) клеточная стенка с  содержанием целлюлозы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лазматическая мембрана   </w:t>
      </w:r>
    </w:p>
    <w:p>
      <w:pPr>
        <w:pStyle w:val="Normal"/>
        <w:rPr/>
      </w:pPr>
      <w:r>
        <w:rPr/>
        <w:t xml:space="preserve">      </w:t>
      </w:r>
      <w:r>
        <w:rPr/>
        <w:t>г) нет правильного ответа.</w:t>
      </w:r>
    </w:p>
    <w:p>
      <w:pPr>
        <w:pStyle w:val="Normal"/>
        <w:rPr/>
      </w:pPr>
      <w:r>
        <w:rPr>
          <w:b/>
        </w:rPr>
        <w:t>3.</w:t>
      </w:r>
      <w:r>
        <w:rPr>
          <w:b/>
          <w:color w:val="000000"/>
        </w:rPr>
        <w:t xml:space="preserve"> Одинаковую  функцию выполняют: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а)  споры бактерий и грибов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б) споры  бактерий  и цисты простейших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в) споры бактерий и семена раст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)  нет правильного ответа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b/>
        </w:rPr>
        <w:t>4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Способны поглощать органические вещества из окружающей среды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а) спирогира и фукус</w:t>
        <w:br/>
        <w:t xml:space="preserve">     б) спирогира и улотрикс</w:t>
        <w:br/>
        <w:t xml:space="preserve">     в) хламидомонада и хлорелла</w:t>
        <w:br/>
        <w:t xml:space="preserve">    г) ламинария и фукус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5. Мочковатая корневая система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а) клубники</w:t>
        <w:br/>
        <w:t xml:space="preserve">     б) свёклы</w:t>
        <w:br/>
        <w:t xml:space="preserve">     в) нарцисса</w:t>
        <w:br/>
        <w:t xml:space="preserve">     г) гороха.</w:t>
      </w:r>
      <w:r>
        <w:rPr/>
        <w:t xml:space="preserve"> 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b/>
          <w:color w:val="000000"/>
        </w:rPr>
        <w:t xml:space="preserve">6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Смоляные ходы характерны для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а) хвойных</w:t>
        <w:br/>
        <w:t xml:space="preserve">    б) сложноцветных</w:t>
        <w:br/>
        <w:t xml:space="preserve">    в) зонтичных</w:t>
        <w:br/>
        <w:t xml:space="preserve">    г) всех перечисленных растений.</w:t>
      </w:r>
    </w:p>
    <w:p>
      <w:pPr>
        <w:pStyle w:val="Normal"/>
        <w:rPr/>
      </w:pPr>
      <w:r>
        <w:rPr>
          <w:b/>
          <w:color w:val="000000"/>
        </w:rPr>
        <w:t>7.  И</w:t>
      </w:r>
      <w:r>
        <w:rPr>
          <w:rFonts w:cs="TimesNewRoman;Times New Roman" w:ascii="TimesNewRoman;Times New Roman" w:hAnsi="TimesNewRoman;Times New Roman"/>
          <w:b/>
          <w:color w:val="000000"/>
        </w:rPr>
        <w:t>з стенки завязи цветковых растений  развивае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а) зародыш</w:t>
        <w:br/>
        <w:t xml:space="preserve">      б) семенная кожура</w:t>
        <w:br/>
        <w:t xml:space="preserve">      в) эндосперм</w:t>
        <w:br/>
        <w:t xml:space="preserve">      г) околоплодник.</w:t>
      </w:r>
      <w:r>
        <w:rPr/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color w:val="000000"/>
        </w:rPr>
        <w:t xml:space="preserve">8.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В клетках эндосперма  семени ячменя набор хромосом 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гаплоидный</w:t>
        <w:br/>
        <w:t xml:space="preserve">   б) диплоидный</w:t>
        <w:br/>
        <w:t xml:space="preserve">   в) триплоидный</w:t>
        <w:br/>
        <w:t xml:space="preserve">   г) полиплоидный.</w:t>
      </w:r>
    </w:p>
    <w:p>
      <w:pPr>
        <w:pStyle w:val="Normal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9. Острица отличаются от печеночной двуустки наличие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нервной системы</w:t>
        <w:br/>
        <w:t xml:space="preserve">   б) анального отверстия</w:t>
        <w:br/>
        <w:t xml:space="preserve">   в) кутикулы</w:t>
        <w:br/>
        <w:t xml:space="preserve">   г) выделительной системы.</w:t>
      </w:r>
    </w:p>
    <w:p>
      <w:pPr>
        <w:pStyle w:val="Normal"/>
        <w:rPr/>
      </w:pPr>
      <w:r>
        <w:rPr>
          <w:rFonts w:cs="Bold;Times New Roman" w:ascii="Bold;Times New Roman" w:hAnsi="Bold;Times New Roman"/>
          <w:b/>
          <w:color w:val="000000"/>
        </w:rPr>
        <w:t xml:space="preserve">10. </w:t>
      </w:r>
      <w:r>
        <w:rPr>
          <w:rFonts w:cs="TimesNewRoman;Times New Roman" w:ascii="TimesNewRoman;Times New Roman" w:hAnsi="TimesNewRoman;Times New Roman"/>
          <w:b/>
          <w:color w:val="000000"/>
        </w:rPr>
        <w:t>Н</w:t>
      </w:r>
      <w:r>
        <w:rPr>
          <w:rFonts w:cs="TimesNewRoman;Times New Roman" w:ascii="TimesNewRoman;Times New Roman" w:hAnsi="TimesNewRoman;Times New Roman"/>
          <w:b/>
          <w:color w:val="000000"/>
        </w:rPr>
        <w:t>е</w:t>
      </w:r>
      <w:r>
        <w:rPr>
          <w:rFonts w:cs="TimesNewRoman;Times New Roman" w:ascii="TimesNewRoman;Times New Roman" w:hAnsi="TimesNewRoman;Times New Roman"/>
          <w:b/>
          <w:color w:val="000000"/>
        </w:rPr>
        <w:t>рвная система клещей: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а) сетчатая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б) трубчатая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) цепочечная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г) стволовая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1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Чем представители данного вида животных (см. рисунок) опасны для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человека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3710305" cy="12039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переносчики простейших – возбудителей опасной болезни</w:t>
        <w:br/>
        <w:t xml:space="preserve">   б) переносчики бактерий – возбудителей опасной болезни</w:t>
        <w:br/>
        <w:t xml:space="preserve">   в) имеют ядовитые железы, укус представляет опасность для людей  с заболеваниями сердечно-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</w:rPr>
        <w:t>сосудистой системы</w:t>
        <w:br/>
        <w:t xml:space="preserve">    г) ничем не опасны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2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</w:rPr>
        <w:t>Имеется ли полость тела у аскариды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?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а) да, первичная полость тела</w:t>
        <w:br/>
        <w:t xml:space="preserve">  б) да, вторичная полость тела</w:t>
        <w:br/>
        <w:t xml:space="preserve">  в) да, смешанная полость тела</w:t>
        <w:br/>
        <w:t xml:space="preserve">  г) нет, не имеется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Для кого из млекопитающих характерно отсутствие клыков в зубной системе?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рыжая вечерница</w:t>
        <w:br/>
        <w:t xml:space="preserve">   б) заяц-беляк</w:t>
        <w:br/>
        <w:t xml:space="preserve">   в) волк</w:t>
        <w:br/>
        <w:t xml:space="preserve">   г) крот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4. </w:t>
      </w:r>
      <w:r>
        <w:rPr>
          <w:rFonts w:cs="TimesNewRoman;Times New Roman" w:ascii="TimesNewRoman;Times New Roman" w:hAnsi="TimesNewRoman;Times New Roman"/>
          <w:b/>
          <w:color w:val="000000"/>
        </w:rPr>
        <w:t>К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вторичноротым  НЕ относится: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 xml:space="preserve">а) морская звезда 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б) скорпион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) пингвин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г) ланцетник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5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оперечно-полосатые волокна свойственны мышечным тканям,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которые обеспечивают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повороты глазного яблока</w:t>
        <w:br/>
        <w:t xml:space="preserve">   б) сжатие стенок лимфатических сосудов</w:t>
        <w:br/>
        <w:t xml:space="preserve">   в) сужение зрачка</w:t>
        <w:br/>
        <w:t xml:space="preserve">   г) расширение зрачка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6. Из перечисленных ферментов в тонком кишечнике НЕ функционируе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химотрипсин</w:t>
        <w:br/>
        <w:t xml:space="preserve">   б) липаза</w:t>
        <w:br/>
        <w:t xml:space="preserve">   в) пепсин</w:t>
        <w:br/>
        <w:t xml:space="preserve">   г) амилаза поджелудочной железы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7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Центры слюноотделения находятся в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среднем мозге</w:t>
        <w:br/>
        <w:t xml:space="preserve">   б) мозжечке</w:t>
        <w:br/>
        <w:t xml:space="preserve">   в) промежуточном мозге</w:t>
        <w:br/>
        <w:t xml:space="preserve">   г) продолговатом мозге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8. Хрящевые полукольца составляют основу скелет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трахеи</w:t>
        <w:br/>
        <w:t xml:space="preserve">   б) пищевода</w:t>
        <w:br/>
        <w:t xml:space="preserve">   в) гортани</w:t>
        <w:br/>
        <w:t xml:space="preserve">   г) бронхиол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9. В состав передних корешков спинного мозга входят аксоны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проводящие импульсы от головного мозга</w:t>
        <w:br/>
        <w:t xml:space="preserve">   б) двигательных нейронов</w:t>
        <w:br/>
        <w:t xml:space="preserve">   в) чувствительных нейронов</w:t>
        <w:br/>
        <w:t xml:space="preserve">   г) вставочных нейронов.</w:t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20. </w:t>
      </w:r>
      <w:r>
        <w:rPr>
          <w:rFonts w:cs="TimesNewRoman;Times New Roman" w:ascii="TimesNewRoman;Times New Roman" w:hAnsi="TimesNewRoman;Times New Roman"/>
          <w:b/>
          <w:color w:val="000000"/>
        </w:rPr>
        <w:t>Дыхательный центр у человека реагирует на количество в кров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кислорода</w:t>
        <w:br/>
        <w:t xml:space="preserve">   б) кислорода и углекислого газа</w:t>
        <w:br/>
        <w:t xml:space="preserve">   в) углекислого газа</w:t>
        <w:br/>
        <w:t xml:space="preserve">   г) угарного газа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1. Слизь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</w:rPr>
        <w:t>покрывающая стенки желудк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инактивирует ферменты слюны</w:t>
        <w:br/>
        <w:t xml:space="preserve">   б) размягчает пищу</w:t>
        <w:br/>
        <w:t xml:space="preserve">   в) способствует превращению пепсиногена в пепсин</w:t>
        <w:br/>
        <w:t xml:space="preserve">   г) препятствует самоперевариванию стенок желудка.</w:t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22. </w:t>
      </w:r>
      <w:r>
        <w:rPr>
          <w:rFonts w:cs="TimesNewRoman;Times New Roman" w:ascii="TimesNewRoman;Times New Roman" w:hAnsi="TimesNewRoman;Times New Roman"/>
          <w:color w:val="000000"/>
        </w:rPr>
        <w:t>Первая стадия зародышевого развития называе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а) нейрула</w:t>
        <w:br/>
        <w:t xml:space="preserve">  б) бластула</w:t>
        <w:br/>
        <w:t xml:space="preserve">  в) дробление</w:t>
        <w:br/>
        <w:t xml:space="preserve">  г) гаструла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3. На рисунке изображены зависимости скорости роста разных видов</w:t>
        <w:br/>
        <w:t>растений от освещённост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4411345" cy="22193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Наиболее тенелюбивым является вид:</w:t>
      </w:r>
      <w:r>
        <w:rPr>
          <w:rFonts w:cs="TimesNewRoman;Times New Roman" w:ascii="TimesNewRoman;Times New Roman" w:hAnsi="TimesNewRoman;Times New Roman"/>
          <w:color w:val="000000"/>
        </w:rPr>
        <w:br/>
        <w:t>а) А</w:t>
        <w:br/>
        <w:t>б) Б</w:t>
        <w:br/>
        <w:t>в) В</w:t>
        <w:br/>
        <w:t>г) Г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24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сновными компонентами хроматина ядра эукариот являются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>а) ДНК и РНК</w:t>
        <w:br/>
        <w:t>б) РНК и белки</w:t>
        <w:br/>
        <w:t>в) ДНК и белки</w:t>
        <w:br/>
        <w:t>г) ДНК и липиды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25. </w:t>
      </w:r>
      <w:r>
        <w:rPr>
          <w:rFonts w:cs="TimesNewRoman;Times New Roman" w:ascii="TimesNewRoman;Times New Roman" w:hAnsi="TimesNewRoman;Times New Roman"/>
          <w:b/>
          <w:color w:val="000000"/>
        </w:rPr>
        <w:t>Расхождение дочерних хроматид к полюсам происходит в мейозе в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профазе I </w:t>
        <w:br/>
        <w:t xml:space="preserve">б) метафазе II </w:t>
        <w:br/>
        <w:t xml:space="preserve">в) анафазе I </w:t>
        <w:br/>
        <w:t>г) анафазе II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Для цветковых растений, произрастающих в воде, характерно:</w:t>
      </w:r>
      <w:r>
        <w:rPr>
          <w:rFonts w:cs="TimesNewRomanPS-BoldMT;Times New Roman" w:ascii="TimesNewRomanPS-BoldMT;Times New Roman" w:hAnsi="TimesNewRomanPS-BoldMT;Times New Roman"/>
          <w:b/>
          <w:color w:val="000000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плохое развитие или отсутствие механической ткан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хорошее развитие механической  ткан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хорошее развитие древесины, обеспечивающей передвижение воды  по растению; 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наличие крупных межклетников в тканях корней, листьев и стебля; 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преобладание в   пучках ксилемы и плохое развитие флоэмы.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   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</w:p>
    <w:p>
      <w:pPr>
        <w:pStyle w:val="Style17"/>
        <w:widowControl w:val="false"/>
        <w:shd w:fill="FFFFFF" w:val="clear"/>
        <w:autoSpaceDE w:val="false"/>
        <w:spacing w:lineRule="exact" w:line="274"/>
        <w:ind w:left="720"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</w:p>
    <w:p>
      <w:pPr>
        <w:pStyle w:val="Style17"/>
        <w:widowControl w:val="false"/>
        <w:shd w:fill="FFFFFF" w:val="clear"/>
        <w:autoSpaceDE w:val="false"/>
        <w:spacing w:lineRule="exact" w:line="274"/>
        <w:ind w:left="720"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Style17"/>
        <w:widowControl w:val="false"/>
        <w:shd w:fill="FFFFFF" w:val="clear"/>
        <w:autoSpaceDE w:val="false"/>
        <w:spacing w:lineRule="exact" w:line="274"/>
        <w:ind w:left="720"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 . Из перечисленных групп животных партеногенез встреча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>.рептилий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ракообразных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>. кишечнополостных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равнокрылых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перепончатокрылых.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а) только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У споровых растений образуются корни: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главный с боковыми;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главный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>.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придаточные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боковые</w:t>
      </w:r>
      <w:r>
        <w:rPr>
          <w:rFonts w:cs="TimesNewRoman;Times New Roman" w:ascii="TimesNewRoman;Times New Roman" w:hAnsi="TimesNewRoman;Times New Roman"/>
          <w:b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придаточные с боковым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 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  <w:br/>
        <w:t xml:space="preserve">              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    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/>
        <w:t xml:space="preserve">              </w:t>
      </w:r>
      <w:r>
        <w:rPr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>.</w:t>
        <w:br/>
      </w:r>
      <w:r>
        <w:rPr>
          <w:b/>
        </w:rPr>
        <w:t>4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Грудная клетка име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>. лягушек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ящериц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тритонов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черепах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крокодилов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а)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</w:t>
      </w: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5. У млекопитающих из эктодермы образую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>.волосы;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скелетные мышцы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когт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>. спинной мозг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позвоночник;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а)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б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6.Причиной анемии у человека может быть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>недостаток железа в пище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недостаток витамина В12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мутация в гене гемоглобин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отравление угарным газом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нарушение всасывания железа в кишечнике</w:t>
      </w:r>
      <w:r>
        <w:rPr>
          <w:rFonts w:cs="TimesNewRoman;Times New Roman" w:ascii="TimesNewRoman;Times New Roman" w:hAnsi="TimesNewRoman;Times New Roman"/>
          <w:color w:val="000000"/>
        </w:rPr>
        <w:t>.</w:t>
        <w:br/>
        <w:t xml:space="preserve">        а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I, 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>б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)</w:t>
      </w:r>
      <w:r>
        <w:rPr>
          <w:lang w:val="en-US"/>
        </w:rPr>
        <w:t xml:space="preserve"> I, II,  III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>в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7.Незаменимыми компонентами диеты человека являю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>.линолевая кислота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аспарагиновая кислот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лизин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холин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триптофан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>в) только</w:t>
      </w:r>
      <w:r>
        <w:rPr/>
        <w:t xml:space="preserve">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8. Несколько ядер может присутствовать в следующих клетках человека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эритроциты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нервные клетки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половые клетк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клетки гладких мышц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клетки эпителия тонкого кишечника</w:t>
      </w:r>
      <w:r>
        <w:rPr>
          <w:rFonts w:cs="TimesNewRomanPSMT;Times New Roman" w:ascii="TimesNewRomanPSMT;Times New Roman" w:hAnsi="TimesNewRomanPSMT;Times New Roman"/>
          <w:color w:val="000000"/>
        </w:rPr>
        <w:t>.</w:t>
        <w:br/>
        <w:t xml:space="preserve">       а)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color w:val="000000"/>
        </w:rPr>
        <w:br/>
        <w:t xml:space="preserve">       б) </w:t>
      </w:r>
      <w:r>
        <w:rPr>
          <w:lang w:val="en-US"/>
        </w:rPr>
        <w:t>II</w:t>
      </w:r>
      <w:r>
        <w:rPr/>
        <w:t xml:space="preserve">,   </w:t>
      </w:r>
      <w:r>
        <w:rPr>
          <w:lang w:val="en-US"/>
        </w:rPr>
        <w:t>V</w:t>
      </w:r>
      <w:r>
        <w:rPr>
          <w:rFonts w:cs="TimesNewRomanPSMT;Times New Roman" w:ascii="TimesNewRomanPSMT;Times New Roman" w:hAnsi="TimesNewRomanPSMT;Times New Roman"/>
          <w:color w:val="000000"/>
        </w:rPr>
        <w:br/>
        <w:t xml:space="preserve">       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>
          <w:rFonts w:cs="TimesNewRomanPSMT;Times New Roman" w:ascii="TimesNewRomanPSMT;Times New Roman" w:hAnsi="TimesNewRomanPSMT;Times New Roman"/>
          <w:color w:val="000000"/>
        </w:rPr>
        <w:br/>
        <w:t xml:space="preserve">       г) </w:t>
      </w:r>
      <w:r>
        <w:rPr/>
        <w:t>нет правильного ответ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  <w:t>9.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ризнаки, по которым митохондрии и пластиды отличаются от других органоидов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  <w:t>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.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имеют две мембраны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содержат собственные рибосомы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содержат внутри ферменты, осуществляющие окислительно-восстановительные реакци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имеют кольцевую молекулу ДНК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имеют белки и ферменты в мембранах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в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</w:rPr>
        <w:t>г)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0. Расхождение хроматид происходит в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метафазе митоз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метафазе первого деления мейоз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анафазе митоз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>.анафазе первого деления мейоза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анафазе второго деления мейоза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а)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б)</w:t>
      </w:r>
      <w:r>
        <w:rPr/>
        <w:t xml:space="preserve"> только </w:t>
      </w:r>
      <w:r>
        <w:rPr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</w:t>
      </w:r>
      <w:r>
        <w:rPr>
          <w:rFonts w:cs="TimesNewRoman;Times New Roman" w:ascii="TimesNewRoman;Times New Roman" w:hAnsi="TimesNewRoman;Times New Roman"/>
          <w:color w:val="000000"/>
        </w:rPr>
        <w:t>г) только</w:t>
      </w:r>
      <w:r>
        <w:rPr/>
        <w:t xml:space="preserve"> </w:t>
      </w:r>
      <w:r>
        <w:rPr>
          <w:lang w:val="en-US"/>
        </w:rPr>
        <w:t>V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b/>
          <w:bCs/>
          <w:color w:val="000000"/>
          <w:spacing w:val="4"/>
        </w:rPr>
        <w:t xml:space="preserve">Задание 3. Задание на определение правильности суждений. Запишите «ДА» или «НЕТ» </w:t>
      </w:r>
      <w:r>
        <w:rPr>
          <w:b/>
          <w:bCs/>
          <w:color w:val="000000"/>
          <w:spacing w:val="5"/>
        </w:rPr>
        <w:t>около номеров</w:t>
      </w:r>
      <w:r>
        <w:rPr>
          <w:b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суждений. (макс.10 балов)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color w:val="000000"/>
          <w:spacing w:val="-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родыш семени на самых ранних этапах прорастания гетеротрофен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color w:val="000000"/>
          <w:spacing w:val="-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Тело низших растений всегда представлено слоевищем с крупными</w:t>
        <w:br/>
        <w:t>листь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3. </w:t>
      </w:r>
      <w:r>
        <w:rPr>
          <w:rFonts w:cs="TimesNewRomanPSMT;Times New Roman" w:ascii="TimesNewRomanPSMT;Times New Roman" w:hAnsi="TimesNewRomanPSMT;Times New Roman"/>
          <w:color w:val="000000"/>
        </w:rPr>
        <w:t>Колючки боярышника являются видоизменёнными побе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4. Кислород и углекислый газ переносятся кровью только за счёт связывания с гемоглобином  в соста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color w:val="000000"/>
          <w:spacing w:val="-1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</w:t>
      </w:r>
      <w:r>
        <w:rPr>
          <w:rFonts w:cs="TimesNewRoman;Times New Roman" w:ascii="TimesNewRoman;Times New Roman" w:hAnsi="TimesNewRoman;Times New Roman"/>
          <w:color w:val="000000"/>
        </w:rPr>
        <w:t>комплекса гемоглобин-молекула г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5. Основой биологических мембран является двойной слой фосфолипи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6. Продуктами темновой стадии фотосинтеза являются глюкоза и кислород.</w:t>
        <w:br/>
        <w:t xml:space="preserve">7. </w:t>
      </w:r>
      <w:r>
        <w:rPr>
          <w:rFonts w:cs="TimesNewRomanPSMT;Times New Roman" w:ascii="TimesNewRomanPSMT;Times New Roman" w:hAnsi="TimesNewRomanPSMT;Times New Roman"/>
          <w:color w:val="000000"/>
        </w:rPr>
        <w:t>При расстройствах глотания труднее всего проглотить воду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8. </w:t>
      </w:r>
      <w:r>
        <w:rPr>
          <w:rFonts w:cs="TimesNewRomanPSMT;Times New Roman" w:ascii="TimesNewRomanPSMT;Times New Roman" w:hAnsi="TimesNewRomanPSMT;Times New Roman"/>
          <w:color w:val="000000"/>
        </w:rPr>
        <w:t>Все беспозвоночные используют внешнее оплодотворение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9. Митохондрии и лизосомы появились в эукариотических клетках в</w:t>
        <w:br/>
        <w:t>результате симбио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0. В генетическом коде каждому виду аминокислоты соответствует только</w:t>
        <w:br/>
        <w:t>один триплет (кодон)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Задание 4 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spacing w:val="7"/>
          <w:lang w:val="en-US"/>
        </w:rPr>
        <w:t>I</w:t>
      </w:r>
      <w:r>
        <w:rPr>
          <w:b/>
          <w:bCs/>
          <w:color w:val="000000"/>
          <w:spacing w:val="7"/>
        </w:rPr>
        <w:t>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Сопоставьте названные биохимические процессы и органоиды, в которых эти процессы протекают  [макс.2,5 балла,   по 0,5]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tbl>
      <w:tblPr>
        <w:tblW w:w="1027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225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Органоиды: 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. хлоропласты</w:t>
              <w:br/>
              <w:t>2. ядро</w:t>
              <w:br/>
              <w:t>3. митохондрии</w:t>
              <w:br/>
              <w:t>4. лизосомы</w:t>
              <w:br/>
              <w:t>5. рибосомы</w:t>
              <w:b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Процессы:</w:t>
            </w:r>
          </w:p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А синтез белка</w:t>
              <w:br/>
              <w:t>Б. репликация ДНК</w:t>
              <w:br/>
              <w:t>В. окислительное фосфорилирование</w:t>
              <w:br/>
              <w:t>Г. фотосинтез</w:t>
              <w:br/>
              <w:t>Д. расщепление белк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/>
      </w:pPr>
      <w:r>
        <w:rPr/>
      </w:r>
    </w:p>
    <w:tbl>
      <w:tblPr>
        <w:tblW w:w="856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3"/>
        <w:gridCol w:w="1713"/>
        <w:gridCol w:w="1713"/>
        <w:gridCol w:w="171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Style17"/>
        <w:ind w:left="85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[макс. 2,5 балла, по 0,5] На рисунке изображён поперечный срез проводящего пучка кукурузы(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Zea mays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). Соотнесите основные структуры проводящего пучка (А–Д) с их обозначениями: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2258695" cy="2298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А – древесинная паренхима;</w:t>
        <w:br/>
        <w:t>Б – склеренхима;</w:t>
        <w:br/>
        <w:t>В – воздушная полость;</w:t>
        <w:br/>
        <w:t>Г – сосуды;</w:t>
        <w:br/>
        <w:t>Д – флоэм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</w:tr>
    </w:tbl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Style17"/>
        <w:numPr>
          <w:ilvl w:val="0"/>
          <w:numId w:val="1"/>
        </w:numPr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iCs/>
          <w:color w:val="000000"/>
        </w:rPr>
        <w:t xml:space="preserve">[макс. 2,5 балла] </w:t>
      </w:r>
      <w:r>
        <w:rPr>
          <w:b/>
          <w:bCs/>
          <w:color w:val="000000"/>
        </w:rPr>
        <w:t>Установите соответствие  этапов развития печеночного</w:t>
      </w:r>
      <w:r>
        <w:rPr>
          <w:color w:val="000000"/>
        </w:rPr>
        <w:br/>
      </w:r>
      <w:r>
        <w:rPr>
          <w:b/>
          <w:bCs/>
          <w:color w:val="000000"/>
        </w:rPr>
        <w:t>сосальщика его местонахождению. Варианты могут повторяться.</w:t>
      </w:r>
    </w:p>
    <w:p>
      <w:pPr>
        <w:pStyle w:val="Style17"/>
        <w:ind w:left="85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Мирацидий                                                             А. корова </w:t>
      </w:r>
    </w:p>
    <w:p>
      <w:pPr>
        <w:pStyle w:val="Style17"/>
        <w:ind w:left="85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Яйцо                                                                        Б. малый прудовик</w:t>
      </w:r>
    </w:p>
    <w:p>
      <w:pPr>
        <w:pStyle w:val="Style17"/>
        <w:ind w:left="85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Адолескария                                                           В. вода</w:t>
      </w:r>
    </w:p>
    <w:p>
      <w:pPr>
        <w:pStyle w:val="Style17"/>
        <w:ind w:left="85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Редия                                                                       Г. прибрежная растительность</w:t>
      </w:r>
    </w:p>
    <w:p>
      <w:pPr>
        <w:pStyle w:val="Style17"/>
        <w:ind w:left="85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Церкария                                                                Д. Человек</w:t>
      </w:r>
    </w:p>
    <w:p>
      <w:pPr>
        <w:pStyle w:val="Style17"/>
        <w:ind w:left="85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1"/>
        <w:gridCol w:w="1741"/>
        <w:gridCol w:w="1741"/>
        <w:gridCol w:w="174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5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</w:tr>
    </w:tbl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859" w:hanging="720"/>
      </w:pPr>
      <w:rPr>
        <w:b/>
        <w:rFonts w:ascii="TimesNewRomanPS-BoldMT;Times New Roman" w:hAnsi="TimesNewRomanPS-BoldMT;Times New Roman" w:cs="TimesNewRomanPS-Bold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7:00Z</dcterms:created>
  <dc:creator>Фарида</dc:creator>
  <dc:description/>
  <dc:language>en-US</dc:language>
  <cp:lastModifiedBy>user</cp:lastModifiedBy>
  <dcterms:modified xsi:type="dcterms:W3CDTF">2015-09-23T08:47:00Z</dcterms:modified>
  <cp:revision>2</cp:revision>
  <dc:subject/>
  <dc:title/>
</cp:coreProperties>
</file>